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42454309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85203782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